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shali Ramos</w:t>
      </w:r>
    </w:p>
    <w:p>
      <w:pPr>
        <w:pStyle w:val="Normal"/>
        <w:rPr/>
      </w:pPr>
      <w:r>
        <w:rPr/>
        <w:t>441 S. Broadway 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s. Lovett</w:t>
      </w:r>
    </w:p>
    <w:p>
      <w:pPr>
        <w:pStyle w:val="Normal"/>
        <w:rPr/>
      </w:pPr>
      <w:r>
        <w:rPr/>
        <w:t>70-71 North Parish Rd.</w:t>
      </w:r>
    </w:p>
    <w:p>
      <w:pPr>
        <w:pStyle w:val="Normal"/>
        <w:rPr/>
      </w:pPr>
      <w:r>
        <w:rPr/>
        <w:t>Lawrence, MA 018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ember 3,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Ms. Lovet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at I know about my topic is that people came from Puerto Rico to the United State to have a better live or a better live or a better future. And they also get a better job. I also wanted to make money in my job, but also wanted to have my own house went I grow-up and have a good family. And too be with my family against .Because I miss my family. And I want  to change like to be more  independent because, my mother tell me that all my friends are a bad influence for me . And I want to be more like in my 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the people do came here? Maybe is to have a better future. Why do move to the United State? To have a better life. What motivates a person to change? And can a person change because of their Influe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shali Ramo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8:40:00Z</dcterms:created>
  <dc:creator>Administrator</dc:creator>
  <dc:description/>
  <cp:keywords/>
  <dc:language>en-US</dc:language>
  <cp:lastModifiedBy>Administrator</cp:lastModifiedBy>
  <dcterms:modified xsi:type="dcterms:W3CDTF">2010-12-03T18:40:00Z</dcterms:modified>
  <cp:revision>2</cp:revision>
  <dc:subject/>
  <dc:title>Virgen Y</dc:title>
</cp:coreProperties>
</file>